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1847085126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– Podstawy onkologii (rok akademicki 2022/2023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639367157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ok 3, semestr V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 (wykłady + seminaria-2; e-learning-1 (semestr V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y – 2 godz., Seminarium – 14 godz., e-learning -10 (semestr V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/>
              <w:object w:dxaOrig="1290" w:dyaOrig="12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pt;height:11.2pt" filled="f" o:ole="">
                  <v:imagedata r:id="rId8" o:title=""/>
                </v:shape>
                <o:OLEObject Type="Embed" ProgID="" ShapeID="ole_rId7" DrawAspect="Content" ObjectID="_109762591" r:id="rId7"/>
              </w:objec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/>
            </w:pPr>
            <w:r>
              <w:rPr>
                <w:rFonts w:eastAsia="Times New Roman"/>
                <w:i/>
                <w:lang w:eastAsia="en-US"/>
              </w:rPr>
              <w:t xml:space="preserve">      </w:t>
            </w: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/>
              <w:t xml:space="preserve">         </w:t>
            </w: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9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dr hab. n. zdr. Jacek Brodowski</w:t>
            </w:r>
            <w:r>
              <w:rPr>
                <w:rFonts w:eastAsia="Calibri"/>
                <w:lang w:eastAsia="en-US"/>
              </w:rPr>
              <w:t xml:space="preserve">/adres e-mail: </w:t>
            </w:r>
            <w:hyperlink r:id="rId10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ład Podstawowej Opieki Zdrowotnej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l. Żołnierska 48 Szczecin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e-mail: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Wyposażenie studenta w wiedzę z zakresu pierwotnej i wtórnej profilaktyki nowotworów oraz epidemiologii, czynników ryzyka, diagnostyki i metod leczenia wybranych chorób nowotworowych, zwłaszcza o dużym znaczeniu społecznym (rak piersi, rak płuca, rak jelita grubego, nowotwory złośliwe narządu moczowo-płciowego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posażenie studenta w umiejętność wykorzystania wiedzy teoretycznej w profesjonalnej opiece nad chorym z chorobą nowotworową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e bazowe oraz wiedza i umiejętności z zakresu fizjologii, biochemii, genetyki, patofizjologii, farmakologii, klinicznego zarysu chorób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933"/>
        <w:gridCol w:w="528"/>
        <w:gridCol w:w="792"/>
        <w:gridCol w:w="142"/>
        <w:gridCol w:w="850"/>
        <w:gridCol w:w="567"/>
        <w:gridCol w:w="851"/>
        <w:gridCol w:w="1334"/>
        <w:gridCol w:w="24"/>
      </w:tblGrid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 efektów UCZENIA się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mechanizmy prawidłowego funkcjonowania organizmu, jak i przyczyny zmian patologicznych leżących u podłoża chorób cywilizacyjnych człowiek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3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czynniki ryzyka chorób nowotworowych oraz ograniczenia ich wpływu na organizm, a także wybrane jednostki onkologiczne i metody ich leczeni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3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zasady profilaktyki i promocji zdrowi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W5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siada umiejętność promowania zdrowego trybu życi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siada umiejętność prawidłowego postępowania w gabinecie kosmetycznym w przypadku wykrycia zmian skórnych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_U1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Systematycznie wzbogaca wiedzę zawodową i kształtuje umiejętności, dążąc do profesjonalizmu rzetelnie i dokładnie wykonuje powierzone obowiązku zawodowe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osiada świadomość własnych ograniczeń i rozumie potrzebę konsultacji z ekspertami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Szanuje godność i autonomię osób powierzonych opiece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rzestrzega zasad etycznych i uregulowań prawnych zawodu kosmetolog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_K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e</w:t>
            </w:r>
            <w:r>
              <w:rPr>
                <w:rFonts w:eastAsia="Calibri"/>
                <w:b/>
                <w:lang w:eastAsia="en-US"/>
              </w:rPr>
              <w:t xml:space="preserve"> w odniesieniu do form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 dydaktyczn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E-learn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warsztatowe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aktyka zawodowa</w:t>
            </w:r>
          </w:p>
        </w:tc>
      </w:tr>
      <w:tr>
        <w:trPr>
          <w:trHeight w:val="33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3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3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K_W5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_K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demiologia i profilaktyka chorób nowotworowych.</w:t>
            </w: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 Europejski Kodeks Walki  z Rakiem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minaria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tyczne i molekularne podstawy ontogenezy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Strategia leczenia skojarzonego nowotworów, </w:t>
            </w:r>
            <w:r>
              <w:rPr>
                <w:sz w:val="22"/>
                <w:szCs w:val="22"/>
              </w:rPr>
              <w:t>leczenie miejscowe                    i systemow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Obraz kliniczny i leczenie wybranych nowotworów układu oddechowego                      i przewodu pokarm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 i leczenie wybranych nowotworów układu moczowo-płci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raz kliniczny i leczenie wybranych nowotworów skó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E-learning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czenie wspomagając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Etapy kancerogenezy, cechy nowotworów złośliwych, stadia choroby nowotworowej, drogi szerzenia się nowotworu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Bold;Times New Roman" w:hAnsi="Times-Bold;Times New Roman" w:cs="Times-Bold;Times New Roman"/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Zespoły paranowotworowe i stany nagł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W02, W03, U01, U02, P01, P02, P03, P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Bold;Times New Roman" w:hAnsi="Times-Bold;Times New Roman" w:cs="Times-Bold;Times New Roman"/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Patomorfologia wybranych nowotworów złośli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1, U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pielęgniarek, red.: A. Jeziorski, PZWL 20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studentów i lekarzy, red.: R. Kordek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Onkologia kliniczna Tom 1-3, red.: red. M. Krzakowski, P. Potemski, K. Warzocha, P. Wysocki Via Medica Gdańsk 2014.</w:t>
            </w:r>
            <w:r>
              <w:rPr/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/>
              <w:t>Zalecenia postępowania diagnostyczno-terapeutycznego w nowotworach złośliwych - 2013 red.: M. Krzakowski, K. Warzocha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zaliczeni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mailto:jacek.brodowski@pum.edu.pl" TargetMode="External"/><Relationship Id="rId10" Type="http://schemas.openxmlformats.org/officeDocument/2006/relationships/hyperlink" Target="mailto:jacek.brodowski@pum.edu.p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17:00Z</dcterms:created>
  <dc:creator>agh</dc:creator>
  <dc:description/>
  <cp:keywords/>
  <dc:language>en-US</dc:language>
  <cp:lastModifiedBy> </cp:lastModifiedBy>
  <cp:lastPrinted>2022-11-29T09:49:00Z</cp:lastPrinted>
  <dcterms:modified xsi:type="dcterms:W3CDTF">2022-11-29T08:51:00Z</dcterms:modified>
  <cp:revision>13</cp:revision>
  <dc:subject/>
  <dc:title>ZARZĄDZENIE REKTORA nr</dc:title>
</cp:coreProperties>
</file>